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КРОВСКОГО 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ЧАНОВСКОГО РАЙОНА НОВОСИБИРСКОЙ 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47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>
          <w:szCs w:val="28"/>
        </w:rPr>
        <w:t>20.12.2011 г.     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847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jc w:val="center"/>
        <w:rPr/>
      </w:pPr>
      <w:r>
        <w:rPr/>
        <w:t>Об утверждении списков  лиц, земельные доли которых могут быть признаны невостребованными, и список земельных долей, которые могут быть признаны невостребованными</w:t>
      </w:r>
    </w:p>
    <w:p>
      <w:pPr>
        <w:pStyle w:val="Normal"/>
        <w:tabs>
          <w:tab w:val="clear" w:pos="708"/>
          <w:tab w:val="left" w:pos="8475" w:leader="none"/>
        </w:tabs>
        <w:jc w:val="center"/>
        <w:rPr/>
      </w:pPr>
      <w:r>
        <w:rPr/>
        <w:t>(список невостребованных земельных долей)</w:t>
      </w:r>
    </w:p>
    <w:p>
      <w:pPr>
        <w:pStyle w:val="Normal"/>
        <w:tabs>
          <w:tab w:val="clear" w:pos="708"/>
          <w:tab w:val="left" w:pos="84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75" w:leader="none"/>
        </w:tabs>
        <w:jc w:val="both"/>
        <w:rPr/>
      </w:pPr>
      <w:r>
        <w:rPr>
          <w:szCs w:val="28"/>
        </w:rPr>
        <w:t xml:space="preserve">Согласно </w:t>
      </w:r>
      <w:r>
        <w:rPr/>
        <w:t xml:space="preserve">Федерального закона от 24 июля 2002 года №101-ФЗ «Об обороте земель сельскохозяйственного назначения», Федеральным законом от 21 июля 1997 года N 122-ФЗ "О государственной регистрации прав на недвижимое имущество и сделок с ним" </w:t>
      </w:r>
    </w:p>
    <w:p>
      <w:pPr>
        <w:pStyle w:val="Normal"/>
        <w:tabs>
          <w:tab w:val="clear" w:pos="708"/>
          <w:tab w:val="left" w:pos="8475" w:leader="none"/>
        </w:tabs>
        <w:jc w:val="both"/>
        <w:rPr/>
      </w:pPr>
      <w:r>
        <w:rPr/>
        <w:t>ПОСТАНОВЛЯЮ:</w:t>
      </w:r>
    </w:p>
    <w:p>
      <w:pPr>
        <w:pStyle w:val="Normal"/>
        <w:autoSpaceDE w:val="false"/>
        <w:jc w:val="both"/>
        <w:rPr/>
      </w:pPr>
      <w:r>
        <w:rPr/>
        <w:t>1. Утвердить список  лиц, земельные доли которых могут быть признаны невостребованными, и список земельных долей, которые могут быть признаны невостребованными (список невостребованных земельных долей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приложение № 1)</w:t>
      </w:r>
    </w:p>
    <w:p>
      <w:pPr>
        <w:pStyle w:val="Normal"/>
        <w:autoSpaceDE w:val="false"/>
        <w:jc w:val="both"/>
        <w:rPr/>
      </w:pPr>
      <w:r>
        <w:rPr/>
        <w:t>2. Утвердить  список  лиц, земельные доли которых могут быть признаны невостребованными, и список земельных долей, которые могут быть признаны невостребованными (список невостребованных земельных долей).</w:t>
      </w:r>
    </w:p>
    <w:p>
      <w:pPr>
        <w:pStyle w:val="Normal"/>
        <w:autoSpaceDE w:val="false"/>
        <w:jc w:val="both"/>
        <w:rPr/>
      </w:pPr>
      <w:r>
        <w:rPr/>
        <w:t>(приложение № 2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tabs>
          <w:tab w:val="clear" w:pos="708"/>
          <w:tab w:val="left" w:pos="8475" w:leader="none"/>
        </w:tabs>
        <w:jc w:val="both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</w:r>
    </w:p>
    <w:p>
      <w:pPr>
        <w:pStyle w:val="Normal"/>
        <w:jc w:val="right"/>
        <w:rPr/>
      </w:pPr>
      <w:r>
        <w:rPr/>
        <w:t xml:space="preserve">П.В. Семченк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русьян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-445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к постановлению главы Покровского сельсовета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Чановского района Новосибирской области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0.12.2011 г. № 29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24"/>
        </w:rPr>
      </w:pPr>
      <w:r>
        <w:rPr>
          <w:rFonts w:cs="TimesNewRomanPSMT" w:ascii="TimesNewRomanPSMT" w:hAnsi="TimesNewRomanPSMT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TimesNewRomanPSMT" w:ascii="TimesNewRomanPSMT" w:hAnsi="TimesNewRomanPSMT"/>
        </w:rPr>
        <w:t>Список лиц</w:t>
      </w:r>
      <w:r>
        <w:rPr/>
        <w:t xml:space="preserve">, </w:t>
      </w:r>
      <w:r>
        <w:rPr>
          <w:rFonts w:cs="TimesNewRomanPSMT" w:ascii="TimesNewRomanPSMT" w:hAnsi="TimesNewRomanPSMT"/>
        </w:rPr>
        <w:t>земельные доли которых могут быть признаны невостребованными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82"/>
        <w:gridCol w:w="2340"/>
        <w:gridCol w:w="1478"/>
        <w:gridCol w:w="1204"/>
        <w:gridCol w:w="156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собственника д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жительств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.,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дата смер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аследодателя</w:t>
            </w:r>
            <w:r>
              <w:rPr>
                <w:sz w:val="13"/>
                <w:szCs w:val="13"/>
              </w:rPr>
              <w:t>1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3"/>
                <w:szCs w:val="13"/>
              </w:rPr>
            </w:pPr>
            <w:r>
              <w:rPr>
                <w:rFonts w:cs="TimesNewRomanPSMT" w:ascii="TimesNewRomanPSMT" w:hAnsi="TimesNewRomanPSMT"/>
                <w:sz w:val="13"/>
                <w:szCs w:val="13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азмер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земельной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доли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имечание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Мария Григо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Омская область г.Калачин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умер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3.09.200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ушкина Ан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Зинаида Ег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Саратовская обл. Пенеровский р-н 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 Петро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4.04.199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нина Наталья Тимоф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енгер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а Мария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Г.Новосибир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умер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Выписана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4.05.2008г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тдинов Ильдар Фатых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Новокремлевк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Коченевский р-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eastAsia="TimesNewRomanPSMT" w:cs="TimesNewRomanPSMT" w:ascii="TimesNewRomanPSMT" w:hAnsi="TimesNewRomanPSMT"/>
              </w:rPr>
              <w:t xml:space="preserve"> </w:t>
            </w:r>
            <w:r>
              <w:rPr>
                <w:rFonts w:cs="TimesNewRomanPSMT" w:ascii="TimesNewRomanPSMT" w:hAnsi="TimesNewRomanPSMT"/>
              </w:rPr>
              <w:t>Выпмса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1.04.2002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ценрейдер Мария Эдуар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Герм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Еле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НСО г. Кочене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лась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1.07.1997г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 Андр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НСО, Чановский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Старые Карач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ум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  Михаил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Г. Ом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Выписан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6.06.20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ьева Людмила Прокоп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Г. Ом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6.06.20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енко Васил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Краснодарский край ,Гулькевенский р-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. Комсомоле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 29.11.199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енко Нелли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Краснодарский край ,Гулькевенский р-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. Комсомоле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 29.11.199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яев Кашаф Заля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Чановский,с. Блюдчанск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ум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6.11.200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пов Ревхат Гильмутд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ша Сергей 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Алтайский край г.Барнау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6.07.199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ша Татья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Алтайский край г.Барнау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6.07.199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н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енгеровский район с. Козло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6.05.199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шенко Екатерина Емельянов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шенко Таисья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г. Татарс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01.200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юков Александр Александ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Красноярский ,Ирбенский р-о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,п. Изумрудны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 25.02.2000г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 Федор Владими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осужде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Анна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Казахста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Щерба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умер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1.07.199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усова Павл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г.Куйбыше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умерл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12.200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алова Валентина Владими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НСО Венгеровский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Н- Тарта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Выписана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3.08.90г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Вера Григор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 Старые Карачи Чановс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 xml:space="preserve">Выписана 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5.07.200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540" w:hanging="0"/>
              <w:rPr/>
            </w:pPr>
            <w:r>
              <w:rPr/>
              <w:t>2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алов Василий Алексе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Омская обл.Тавричес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Умер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1.09.2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Выписан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3.05.200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40" w:hanging="0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53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к постановлению главы Покровского сельсовета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Чановского района Новосибирской области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20.12.2011 г. № 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/>
        <w:t>Список  лиц, земельные доли которых могут быть признаны невостребованными, и список земельных долей, которые могут быть признаны невостребованными (список невостребованных земельных долей).</w:t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198"/>
        <w:gridCol w:w="1652"/>
        <w:gridCol w:w="1798"/>
        <w:gridCol w:w="1477"/>
        <w:gridCol w:w="1527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п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собственника дол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Место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жительств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.,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дата смер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наследодателя</w:t>
            </w:r>
            <w:r>
              <w:rPr>
                <w:sz w:val="13"/>
                <w:szCs w:val="13"/>
              </w:rPr>
              <w:t>1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3"/>
                <w:szCs w:val="13"/>
              </w:rPr>
            </w:pPr>
            <w:r>
              <w:rPr>
                <w:rFonts w:cs="TimesNewRomanPSMT" w:ascii="TimesNewRomanPSMT" w:hAnsi="TimesNewRomanPSMT"/>
                <w:sz w:val="13"/>
                <w:szCs w:val="13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Размер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земельной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доли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Примечание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Николай  Максим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5.11.1998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Анна Ива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3.04.1995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а Екатерина Фед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30.09.1995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 Зинаида Ива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5.01.1997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Пелагея Ива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7.03.2003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ланенко Владимир Василь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3.05.2003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Наталья Алекс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2.03.2008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сьянин Владимир Тимофеевич   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3.01.20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 Евдоким  Трифонович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06.20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мов Магутас Гасим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3.10.2000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ва  Любовь Николаевна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0.03.20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щиков Васили 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3.07.20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Григорий Никола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06.1994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Ольга Ивановна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1.02.2005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Пелагея Григо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06.20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ельский Александр Федор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3.05.20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ельский Михаил Федор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7.09.20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ченко Дмитрий Андре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7.11.2000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ев Владимир Михайлович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8.05.20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Михаил Никола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9.01.2002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Федор Федор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8.03.199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пова Маграйбике Мухамет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.04.20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зубов Николай Семе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9.09.19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а Анна Владимиро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6.01.20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 Татьяна Михайл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6.01.20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ентьев Николай Егорович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9.09.20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а Мария Ива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2.12.199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Александр Артемь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06.199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рев Петр Артемьевич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4.10.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нова Анна Кирилло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3.05.20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Михаил Иванович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1.09.20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Анна Анто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30.10.20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Мария Васи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1.04.20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Иван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4.07.1994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цев Петр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3.07.1996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лександр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5.03.199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 Валентин Нефедович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3.07.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Любовь Сергее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2.04.20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Мария Яковл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1.01.20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филова Пелагея Василье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7.12.20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 Пелагея Ерем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05.1998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саева Зинаида Андр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09.2000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ркадий Петр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7.11.1994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енко Михаил Григорь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1.11.2010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нко Наталья Алекс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7.04.2000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усова Мария Ивано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2.03.1995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а Екатерина Алекс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3.01.1998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Таисья  Семено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6.01.20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фонова Вер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2.10.20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анов Самихулла Гильманович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0.01.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стов Анатолий Епиф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2.11.1996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вцева Мария Григо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25.10.1996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ова Евдокия Васильевн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04.02.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едт Иван Ивано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.01.1995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 Александр Алексеевич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С. Покров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1.06.20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9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1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23:00Z</dcterms:created>
  <dc:creator>User</dc:creator>
  <dc:description/>
  <cp:keywords/>
  <dc:language>en-US</dc:language>
  <cp:lastModifiedBy>User</cp:lastModifiedBy>
  <cp:lastPrinted>2012-08-17T10:44:00Z</cp:lastPrinted>
  <dcterms:modified xsi:type="dcterms:W3CDTF">2012-08-17T03:44:00Z</dcterms:modified>
  <cp:revision>3</cp:revision>
  <dc:subject/>
  <dc:title>ГЛАВА</dc:title>
</cp:coreProperties>
</file>